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ume prenum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>Clasa:</w:t>
        <w:tab/>
        <w:tab/>
        <w:tab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Cs/>
          <w:spacing w:val="-10"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  <w:iCs/>
          <w:spacing w:val="-10"/>
        </w:rPr>
        <w:t>Tipuri de date structurate - Șiruri de caractere</w:t>
      </w:r>
      <w:r>
        <w:rPr>
          <w:rFonts w:cs="Verdana" w:ascii="Verdana" w:hAnsi="Verdana"/>
          <w:b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iCs/>
          <w:spacing w:val="-10"/>
        </w:rPr>
      </w:pPr>
      <w:r>
        <w:rPr>
          <w:rFonts w:cs="Verdana" w:ascii="Verdana" w:hAnsi="Verdana"/>
          <w:b/>
          <w:iCs/>
          <w:spacing w:val="-1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letaţi coloanele tabelului de mai j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25"/>
        <w:gridCol w:w="3325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Ceea ce ştiu în legătură cu acest subiec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fr-FR"/>
              </w:rPr>
              <w:t>Know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ea ce vreau să cunosc în legătură cu acest subiec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fr-FR"/>
              </w:rPr>
              <w:t>Wonder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ea ce am învăţat în legătură cu acest subiec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fr-FR"/>
              </w:rPr>
              <w:t>Learn</w:t>
            </w:r>
          </w:p>
        </w:tc>
      </w:tr>
      <w:tr>
        <w:trPr>
          <w:trHeight w:val="847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0:00Z</dcterms:created>
  <dc:creator>Mada</dc:creator>
  <dc:description/>
  <cp:keywords/>
  <dc:language>en-US</dc:language>
  <cp:lastModifiedBy>Profesor_Creator</cp:lastModifiedBy>
  <dcterms:modified xsi:type="dcterms:W3CDTF">2011-02-24T10:44:00Z</dcterms:modified>
  <cp:revision>3</cp:revision>
  <dc:subject/>
  <dc:title>Nume prenume:</dc:title>
</cp:coreProperties>
</file>